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1843"/>
        <w:rPr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6946" w:firstLine="184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виконавчого комітету</w:t>
      </w:r>
    </w:p>
    <w:p>
      <w:pPr>
        <w:pStyle w:val="Normal"/>
        <w:ind w:left="6946" w:firstLine="1843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ind w:left="6946" w:firstLine="184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ind w:left="6946" w:firstLine="184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21.08.2025 №531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sz w:val="28"/>
          <w:szCs w:val="20"/>
          <w:lang w:val="uk-UA" w:eastAsia="en-US"/>
        </w:rPr>
      </w:pPr>
      <w:r>
        <w:rPr>
          <w:b/>
          <w:sz w:val="28"/>
          <w:szCs w:val="20"/>
          <w:lang w:val="uk-UA" w:eastAsia="en-US"/>
        </w:rPr>
        <w:t>ПЛАН ЗАХОДІВ</w:t>
        <w:br/>
        <w:t>Обухівської міської територіальної громади Обухівського району Київської області на 2025 - 2026 роки з реалізації Національної стратегії із створення безбар’єрного простору в Україні на період до 2030 року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17"/>
        <w:gridCol w:w="4204"/>
        <w:gridCol w:w="1509"/>
        <w:gridCol w:w="2321"/>
        <w:gridCol w:w="191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ядковий намер та н</w:t>
            </w:r>
            <w:r>
              <w:rPr>
                <w:b/>
                <w:sz w:val="28"/>
                <w:szCs w:val="28"/>
                <w:lang w:val="en-US" w:eastAsia="en-US"/>
              </w:rPr>
              <w:t>айменування завданн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згідно національного Плану заходів</w:t>
            </w:r>
            <w:r>
              <w:rPr>
                <w:b/>
                <w:sz w:val="28"/>
                <w:szCs w:val="20"/>
                <w:lang w:val="uk-UA" w:eastAsia="en-US"/>
              </w:rPr>
              <w:t xml:space="preserve"> на 2025 - 2026 роки з реалізації Національної стратегії із створення безбар</w:t>
            </w:r>
            <w:r>
              <w:rPr>
                <w:b/>
                <w:lang w:val="uk-UA" w:eastAsia="en-US"/>
              </w:rPr>
              <w:t>’</w:t>
            </w:r>
            <w:r>
              <w:rPr>
                <w:b/>
                <w:sz w:val="28"/>
                <w:szCs w:val="20"/>
                <w:lang w:val="uk-UA" w:eastAsia="en-US"/>
              </w:rPr>
              <w:t>єрного простору в Україні на період до 2030 рок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ядковий намер та н</w:t>
            </w:r>
            <w:r>
              <w:rPr>
                <w:b/>
                <w:sz w:val="28"/>
                <w:szCs w:val="28"/>
                <w:lang w:val="en-US" w:eastAsia="en-US"/>
              </w:rPr>
              <w:t>айменування заходу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згідно національного Плану заходів</w:t>
            </w:r>
            <w:r>
              <w:rPr>
                <w:b/>
                <w:sz w:val="28"/>
                <w:szCs w:val="20"/>
                <w:lang w:val="uk-UA" w:eastAsia="en-US"/>
              </w:rPr>
              <w:t xml:space="preserve"> на 2025 - 2026 роки з реалізації Національної стратегії із створення безбар</w:t>
            </w:r>
            <w:r>
              <w:rPr>
                <w:b/>
                <w:lang w:val="uk-UA" w:eastAsia="en-US"/>
              </w:rPr>
              <w:t>’</w:t>
            </w:r>
            <w:r>
              <w:rPr>
                <w:b/>
                <w:sz w:val="28"/>
                <w:szCs w:val="20"/>
                <w:lang w:val="uk-UA" w:eastAsia="en-US"/>
              </w:rPr>
              <w:t>єрного простору в Україні на період до 2030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57" w:hanging="0"/>
              <w:jc w:val="center"/>
              <w:rPr>
                <w:b/>
                <w:b/>
                <w:sz w:val="28"/>
                <w:szCs w:val="28"/>
                <w:lang w:val="en-AU" w:eastAsia="en-US"/>
              </w:rPr>
            </w:pPr>
            <w:r>
              <w:rPr>
                <w:b/>
                <w:sz w:val="28"/>
                <w:szCs w:val="28"/>
                <w:lang w:val="en-AU" w:eastAsia="en-US"/>
              </w:rPr>
              <w:t>Строк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AU" w:eastAsia="en-US"/>
              </w:rPr>
              <w:t>Відповідальні за викон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имітка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1. Фізичн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атегічна ціль “Новостворені обʼєкти фізичного оточення відповідають вимогам до фізичної безбарʼєрнос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 Забезпечення ефективного контролю за дотриманням вимог нормативно-правових актів щодо забезпечення фізичної доступності для маломобільних груп населення на всіх етапах (планування, будівництва, введення в експлуатацію) створення обʼєктів будівництва та містобуд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5) забезпечення </w:t>
            </w:r>
            <w:r>
              <w:rPr>
                <w:sz w:val="28"/>
                <w:szCs w:val="28"/>
                <w:shd w:fill="FFFFFF" w:val="clear"/>
                <w:lang w:val="uk-UA" w:eastAsia="en-US"/>
              </w:rPr>
              <w:t>відкритості та прозорості механізмів здійснення контролю за відповідністю проектної документації</w:t>
            </w:r>
            <w:r>
              <w:rPr>
                <w:sz w:val="28"/>
                <w:szCs w:val="28"/>
                <w:lang w:val="uk-UA" w:eastAsia="en-US"/>
              </w:rPr>
              <w:t xml:space="preserve"> вимогам державних будівельних норм щодо інклюзивності шляхом публікації звітів про результати проведених заходів державного архітектурно-будівельного контрол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з питань державного архітектурно – будівельного контр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здійснення органами державного архітектурно-будівельного контролю заходів державного архітектурно-будівельного контролю на об’єктах будівництва, щодо дотримання замовниками, проектувальниками, підрядниками та експертними організаціями будівельних норм у частині виконання вимог щодо інклюзивності будівель і спору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з питань державного архітектурно – будівельного контр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) здійснення заходів контролю та інспектування об’єктів будівництва, що фінансуються за рахунок міжнародної технічної допомог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з питань державного архітектурно – будівельного контр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Об’єкти фізичного оточення адаптуються відповідно до сучасних стандартів доступнос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 Забезпечення розроблення місцевих програм розвитку, які передбачають зміну просторів згідно з вимогами до безбар’єрності (реконструкція, капітальний, поточний ремонт, розумне пристосування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визначення переліку наявних об’єктів, які не відповідають вимогам до безбарʼєрності, за типом будівель і споруд, сферою діяльності, в якій задіяні відповідні об’єк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6) залучення представників органів місцевого самоврядування, а також інститутів громадянського суспільства </w:t>
            </w:r>
            <w:r>
              <w:rPr>
                <w:sz w:val="28"/>
                <w:szCs w:val="28"/>
                <w:lang w:val="en-AU" w:eastAsia="en-US"/>
              </w:rPr>
              <w:t>i</w:t>
            </w:r>
            <w:r>
              <w:rPr>
                <w:sz w:val="28"/>
                <w:szCs w:val="28"/>
                <w:lang w:val="uk-UA" w:eastAsia="en-US"/>
              </w:rPr>
              <w:t xml:space="preserve"> бізнес-спільнот до формування та реалізації політики з розвитку безбар’єрного середовища та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 Проведення навчання представників органів місцевого самоврядування з питань фізичної доступності і безбар’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забезпечення проведення інформаційно-просвітницьких заходів (форуми, тренінги, вебінари тощо) з питань створення безбар’єрного прост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 Розроблення та впровадження окремої програми з адаптації об’єктів інфраструктури відповідно до вимог доступ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оцінки потреб, планування фінансування та визначення строків облаштування споруд цивільного захисту засобами, що забезпечують доступ маломобільних груп населення, зокрема осіб з інвалідністю, в умовах воєнного чи надзвичайного ста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безпечення проведення моніторингу стану облаштування споруд цивільного захисту засобами, що забезпечують їх доступність для маломобільних груп населення, зокрема осіб з інвалідністю, в умовах воєнного чи надзвичайного стану, та підготовка рекомендацій щодо облаш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аналізу та внесення у разі потреби до регіональних і місцевих програм цивільного захисту змін щодо забезпечення доступу маломобільних груп населення, зокрема осіб з інвалідністю, до об’єктів фонду захисних споруд цивільного захисту (забезпечення доступності об’єктів фонду захисних споруд цивільного захисту, доступного транспорту для евакуації до найближчого об’єкта фонду захисних споруд цивільного захисту, а також підготовка персонал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) проведення інформаційних кампаній щодо об’єктів фонду захисних споруд цивільного захисту в населених пунктах, пунктів, обладнаних для перебування в них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забезпечення доступності головних входів і приміщення адміністративних будівель міністерств, інших центральних і місцевих органів виконавчої влади, органів місцевого самоврядуванн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та місцевих держадміністрацій, центрів надання адміністративних послуг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встановлення тактильних, візуальних та інших елементів доступності (відповідно до державних будівельних норм) для осіб з інвалідністю та інших маломобільних груп населення в адміністративних будівлях центральних органів виконавчої влади та місцевих держадміністрацій, центрів надання адміністративних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забезпечення доступності головних входів до офісних будівель та внутрішніх приміщень, зокрема переходів/коридорів, в яких є сходи, санітарно-гігієнічні кімнати, підприємств житлово-комунального господарства комунальної форми влас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облаштування приміщень закладів соціального захисту населення відповідно до вимог щодо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 забезпечення безперешкодного доступу до приміщень закладів культури відповідно до норм і стандартів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) забезпечення безперешкодного доступу до приміщень бібліотек та клубних закладів відповідно до норм і стандартів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) забезпечення доступності мистецьких шкіл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) забезпечення доступності молодіжних центрів або їх об’єктів фізичного оточення для осіб з обмеженнями повсякденного функціон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) проведення моніторингу та ведення обліку будівель, призначених для проживання (тимчасового проживання) маломобільних груп населення та евакуйованих осіб згідно з відповідними рекомендаціями для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) облаштування у закладах освіти всіх рівнів споруд цивільного захисту з метою забезпечення їх доступності для осіб з інвалідністю та інших маломобільних груп населення в умовах воєнного чи надзвичайного ста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) створення безпечних умов для маломобільних груп населення у закладах охорони здоров’я, зокрема шляхом облаштування доступних для таких груп захисних споруд цивільного захис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) оприлюднення на офіційному веб-сайті (іншому офіційному онлайн-ресурсі) інформації про здійснення заходів з реалізації Національної стратегії із створення безбар’єрного простору в Україні на період до 2030 року, схваленої розпорядженням Кабінету Міністрів України від 14 квітня 2021 р. № 366 (далі — Національна стратегія), в частині фізичної доступності (з дотриманням безпекових обмежень і нерозголошенням інформації, що може створювати загрозу для життя і здоров’я люде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) забезпечення дотримання вимог до безбар’єрності приміщень закладів охорони здоров’я, зокрема санітарних кімнат, під час виконання поточних ремонтних робі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охорони здоров’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) облаштування приміщень закладів дошкільної і загальної середньої освіти відповідно до вимог щодо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) проведення моніторингу дитячих майданчиків у частині інклюзивності та надання рекомендацій щодо їх облаш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 Забезпечення функціонування дієвого механізму проведення моніторингу і оцінки адаптації просторі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забезпечення проведення щороку моніторингу та оцінки ступеня безбар’єрності об’єктів фізичного оточення і послуг для осіб з інвалідністю, осіб з інвалідністю внаслідок вій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відображення результатів моніторингу та оцінки ступеня безбар’єрності об’єктів фізичного оточення на карті та її розміщення на офіційних веб-сайтах органів державної влади та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6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щокварталу моніторингу стану облаштування приміщень центрів надання адміністративних послуг з урахуванням потреб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із забезпечення діяльності Центру надання адміністратив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Транспорт та транспортна інфраструктура є фізично доступною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 Розроблення і запровадження методичних рекомендацій щодо забезпечення доступності транспортної інфраструктури для осіб з обмеженнями повсякденного функціонування, а також механізмів проведення моніторингу і оцінки транспортної інфраструктур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проведення моніторингу безбар’єрності транспорту (за видами транспорт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підвищення рівня обізнаності державних службовців, посадових осіб місцевого самоврядування та працівників транспортної інфраструктури щодо прав осіб з інвалідністю, універсального дизайну і доступ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 здійснення під час проведення конкурсного відбору перевізників контролю і моніторингу дотримання вимоги щодо пристосування транспортних засобів для перевезенн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) забезпечення інформування громадськості та проведення роз’яснювальної роботи з організації та забезпечення фізичного супроводу і надання допомоги особам з інвалідніст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 Забезпечення сприяння закупівлі транспорту, адаптованого для осіб з обмеженнями повсякденного функціон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аналізу доступності шкільних автобусів для осіб з інвалідністю та осіб з особливими освітніми потреб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проведення аналізу закладів загальної середньої освіти, які не мають шкільних автобусів, доступних для осіб з інвалідністю та осіб з особливими освітніми потреб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 Проведення модернізації та переобладнання існуючого транспор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) проведення аналізу доступності послуг з пасажирських перевезень, що надаються приватними перевізниками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забезпечення поетапного збільшення на маршрутах загального користування кількості транспортних засобів, пристосованих для перевезенн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) збільшення кількості громадського транспорту, обладнаного посадковими пристроя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 Забезпечення розвитку безбар’єрних маршрутів, перехресть, зупинок громадського транспорту, тротуарів, дублювання підземних переходів наземни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оцінки безбар’єрності вулиць і дорі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включення до програмних документів заходів з облаштування безбар’єрних вулиць і дорі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забезпечення покращення пішохідної інфраструктури, паркувальних зон, обмеження швидкості руху транспортних засобів та розвиток інфраструктури для руху велосипедів (встановлення світлофорів, озвучених для задоволення потреб осіб з порушеннями слуху та оснащених для задоволення потреб осіб з порушеннями зор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 Забезпечення унормування у механізмах проведення публічних закупівель транспортних засобів застосування вимог до безбар’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аналізу врахування стану доступності транспортних засобів під час проведення публічних закупівел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2. Інформаційн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Публічна інформація субʼєктів владних повноважень є доступною для кожного у різних форматах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 Впровадження технологій, таких як текстові альтернативи (текст-заміщення) для зображень, аудіоописи для відеоконтенту, який відображається  на офіційних порталах центральних органів виконавчої влади та органів місцевого самоврядування, зокрема завдяки використанню штучного інтелек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оприлюднення результатів моніторингу доступності інформації, що оприлюднюється на офіційних веб-сайтах центральних органів виконавчої вл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можливості подання звернень (заяв, скарг, повідомлень про порушення прав) альтернативними способами (жестова мова, аудіозапис тощо) на офіційних веб-сайтах центральних органів виконавчої влади та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4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. Запровадження механізму забезпечення рівного доступу до носіїв інформації осіб з порушеннями зору та слуху під час звернення до суб’єктів владних повноваж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провадження системи онлайн-перекладу на жестову мову для проведення консультацій і отримання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 впровадження системи відеозв’язку з перекладачами на жестову мову та забезпечення центрів надання адміністративних послуг технічними засобами та ліцензійними програмними продуктами для здійснення відеозв’яз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) поширення інформаційних матеріалів про права та гарантії, інвалідність, доступність та реабілітаці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 Забезпечення використання формату простої мови і легкого читання суб’єктами владних повноваж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моніторингу використання рекомендацій щодо викладення суб’єктами владних повноважень інформації у форматі, що забезпечує доступність її сприйнятт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вжиття заходів до викладення суб’єктами владних повноважень інформації у форматі, що забезпечує доступність її сприйняття, відповідно до результатів проведеного моніторинг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 Підвищення рівня обізнаності фахівців органів державної влади, інших державних органів, органів місцевого самоврядування про важливість доступності та рівних можливостей для осіб з різними ступенями обмеження здатності до спілк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спеціалізованих тренінгів для персоналу органів державної влади та органів місцевого самоврядування щодо забезпечення доступності інформації, а також використання цифрових платформ, адаптованих для осіб з інвалідніст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проведення навчання державних службовців та посадових осіб місцевого самоврядування щодо викладення інформації з використанням формату простої мови і легкого чит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 забезпечення проведення навчання державних службовців та посадових осіб місцевого самоврядування з питань створення безбар’єрного прост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розміщення інформації щодо безбар’єрності на офіційних ресурсах органів державної влади, органів місцевого самоврядування, у медіа та соціальних мереж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 забезпечення проведення інформаційно-просвітницької кампанії “Україна без бар’єрів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) проведення щороку національного тижня безбар’єрності  (травен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. Забезпечення доступності інформаційних матеріалів для осіб з різними ступенями обмеження здатності до спілкування, зокрема під час виборчого та референдного процесу, під час оповіщення і евакуації осіб старшого віку і осіб з інвалідністю, батьків дітей, які повернулися з депортації, батьків і дітей на територіях можливих бойових дій і деокупованих територіях, про мінну небезпеку і правила поведін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надання рекомендацій щодо встановлення в закладах охорони здоров’я, освіти тактильних знаків і вказівників із шрифтом Брайля, а також звичайним текстом з використанням об’ємних літер відповідно до державних будівельних норм для підвищення рівня інформаційної доступності для осіб з порушеннями з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атегічна ціль “Інформація у аудіовізуальних та друкованих медіа відповідає потребам осіб з обмеженнями повсякденного функціонування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 Забезпечення взаємодії та консультацій з профільними організаціями, експертними організаціями, особами з інвалідністю для визначення конкретних потреб та побажань щодо доступності меді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інформаційних кампаній для представників медіа з метою підвищення рівня їх обізнаності з питань інвалідності, зокрема щодо прав та можливостей осіб з інвалідністю, осіб з інвалідністю внаслідок війни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3. Цифров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Швидкісний Інтернет є доступним для всіх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. Розширення мережі хабів цифрової освіти (спрощеного отримання електронної публічної послуги або доступу до Інтернету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 проведення цифровізації (забезпечення пристроями) бібліотек та закладів освіти сфери куль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 забезпечення доступу до широкосмугового Інтернету в бібліотеках та закладах освіти сфери куль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) забезпечення необхідним програмним забезпеченням та засобами доступу до Інтернету осіб з інвалідністю, закладів освіти сфери культури та закладів культури, а також бібліоте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) придбання обладнання для забезпечення доступу закладів загальної середньої освіти до Інтернету за допомогою мережі </w:t>
            </w:r>
            <w:r>
              <w:rPr>
                <w:sz w:val="28"/>
                <w:szCs w:val="28"/>
                <w:lang w:val="en-AU" w:eastAsia="en-US"/>
              </w:rPr>
              <w:t>WI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AU" w:eastAsia="en-US"/>
              </w:rPr>
              <w:t>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1) придбання обладнання для забезпечення доступу закладів дошкільної освіти до Інтернету за допомогою мережі </w:t>
            </w:r>
            <w:r>
              <w:rPr>
                <w:sz w:val="28"/>
                <w:szCs w:val="28"/>
                <w:lang w:val="en-AU" w:eastAsia="en-US"/>
              </w:rPr>
              <w:t>WI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AU" w:eastAsia="en-US"/>
              </w:rPr>
              <w:t>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Усі бажаючі просто та доступно отримують цифрові знання і навички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. Розроблення освітніх матеріалів для навчання цифровим навичкам, користування асистивними технологіями для осіб з обмеженнями повсякденного функціон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розроблення та розміщення освітніх матеріалів щодо покращення цифрових навичок осіб з обмеженнями повсякденного функціон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Усі громадяни мають доступ до електронних публічних послуг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9. Розроблення комплексних підходів щодо цифровізації сфер життя та публічних послуг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проведення навчання  працівників надавачів соціальних послуг з питань цифрової грамот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проведення навчання працівників закладів соціальної інфраструк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для працівників бібліотек навчальних вебінарів щодо надання цифрових послуг особам з інвалідністю та особам старшого ві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прям 4. Суспільна та громадянськ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ратегічна ціль “Різні суспільні групи користуються рівними правами та можливостями для залучення в процес </w:t>
              <w:br/>
              <w:t>ухвалення рішень та громадської учас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7. Забезпечення розвитку обізнаності громадян про питання безбар’єрності та політики держави у цій сфер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комунікаційної кампанії для всіх суспільних груп з підвищення рівня обізнаності про права і можливості залучення громадськості до процесу ухвалення рішень у сфері безбар’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8. Розвиток громадянської освіти дорослих, дітей та молоді для всіх сусп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провадження у закладах загальної середньої та професійно-технічної освіти години спілкування та позакласних заходів щодо коректної мови, гідного ставлення до всіх громадян, включаючи осіб старшого віку та осіб з інвалідністю, осіб з інвалідністю внаслідок війни, ветеранів війни, формування поваги до людей незалежно від віку і виховання солідарності між поколіннями та недопущення дискримін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. Розвиток практики організації органами державної влади, органами місцевого самоврядування публічних консультацій та інших форм діалогу із залученням всіх сусп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проведення суспільно-політичних та культурних заходів за участю ветеранів війни та різних груп населення, спрямованих на впровадження практики ведення діалогу (медіації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0"/>
                <w:lang w:val="uk-UA" w:eastAsia="en-US"/>
              </w:rPr>
              <w:t>50. Створення умов для залучення жителів до розв’язання проблем місцевого значення, розвитку форм місцевої демократії, підтримки місцевих ініціатив, зокрема через грантове фінанс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забезпечення створення відповідної інфраструктури (центрів громадськості, коворкінгів, бібліотечних просторів, центрів життєстійкості, ветеранських просторів тощо) з метою розв’язання проблем місцевого знач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дійснення заходів з підтримки органів самоорганізації населення (будинкових, вуличних комітетів тощ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1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 Створення умов для залучення інститутів громадянського суспільства до формування, реалізації, моніторингу та оцінки політики безбарʼєрності на національному та місцевому рівн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осилення взаємодії з інститутами громадянського суспільства, заінтересованими сторонами, суспільними групами громадян під час реалізації відповідних проектів безбар’єрності та забезпечення участі представників органів виконавчої влади відповідно до компетенції у заходах з безбарʼєрності, що організовуються інститутами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впровадження програми та розширення переліку інструментів зворотного зв’язку щодо врахування пропозицій та ініціатив громадськості з питань формування, реалізації, проведення моніторингу та оцінки реалізації політики безбарʼєрності на державному та місцевому рів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Суспільне прийняття, взаємоповага та згуртованість посилюють соціальний капітал у територіальних громадах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 Проведення просвітницьких кампаній щодо підвищення рівня толерантності, недискримінації, розуміння цінностей різноманіття та суспільного прийняття, поваги, безбар’єрної комунікації і коректної мови спілк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просвітницької кампанії на рівні територіальних громад щодо толерантного ставлення, використання чутливої мови спілкування, недопущення дискримінації та булінгу осіб з інвалідністю, осіб з інвалідністю внаслідок війни, осіб з особливими освітніми потребами як вагому складову інтеграції у життя гром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проведення інформаційної кампанії щодо переваг соціальної згуртованості в грома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безпечення проведення в громадах комунікаційних заходів щодо підтримки чоловіків та жінок після завершення військової служб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проведення гендерно чутливих інформаційно-просвітницьких заходів щодо підтримки осіб, які постраждали від домашнього наси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 організація та проведення культурно-мистецьких заходів для різних категорій населення з урахуванням політики безбар’єрності та недискримін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) забезпечення проведення комунікаційних заходів за участю осіб з інвалідністю внаслідок вій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забезпечення проведення заходів щодо вшанування пам’яті Захисників та Захисниць Украї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0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4. Розвиток культури громадської активності, волонтерства, взаємодопомоги та співпраці для покращення умов життя у спільнотах між жителями територіальних громад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інформаційно-просвітницької кампанії щодо соціальної згуртованості в територіальній грома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) проведення заходів на державному та регіональному рівні для громадян, зокрема осіб з інвалідністю та внутрішньо переміщених осіб, спрямованих на підвищення рівня їх поінформованості про сутність держави, демократії та верховенства права, їх права та обов’язки, розвиток критичного мислення та медіа-грамот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ратегічна ціль “Для кожної людини доступні послуги, зокрема соціальні, освітні, медичні, комунальні, транспортні, </w:t>
              <w:br/>
              <w:t>фінансові, правничі, безпекові, правозахисні, цивільного захисту, адміністративні, архівні, медіа та інш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2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. Включення питань доступності, інклюзії та безбар’єрності в програми навчання органів державної влади та органів місцевого самоврядування, державних службовців та посадових осіб місцевого самоврядування, надавачів послуг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навчальних програм/курсів/тренінгів для надавачів послуг (наприклад, правила спілкування, толерантність, чутлива мова, клієнтоорієнтованість, навички взаємодії, організація безбар’єрного простору тощ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) забезпечення проведення навчання державних службовців та посадових осіб місцевого самоврядування за програмами підвищення кваліфікації із вивчення положень Конвенції про права осіб з інвалідністю, універсального дизайну і доступ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Кожна людина має доступ до розвинутої системи громадського здоровʼя, включаючи послуги у сфері фізичної культури та спорту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4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. Забезпечення залучення всіх суспільних груп до оздоровчої рухової активності, зокрема осіб з інвалідністю та/або осіб з обмеженнями повсякденного функціонування, до адаптивного спор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аналізу фактичного забезпечення доступу до закладів та інфраструктури фізичної культури і спорту для всіх груп населення та оприлюднення цієї інформації на офіційному веб-сайті Мінмолодьспорту (у рубриці “Безбар’єрність”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забезпечення взаємодії з інститутами громадянського суспільства, соціально відповідальним бізнесом під час реалізації проектів щодо розвитку адаптивного спорту в територіальних громад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інформаційно-просвітницької кампанії щодо зміцнення здоров’я населення, раннього виявлення захворювань, формування навичок здорового способу життя, зокрема щодо зниження рівня поширеності тютюнокуріння, відповідальної самозбережувальної поведін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6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забезпечення поширення соціальної реклами щодо здорового харчування, фізичної активності та доброзичливого спілкування  як здорового способу життя осіб усіх вікових груп і умови активного довголітт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проведення інформаційної кампанії з популяризації здорового харчування, рухової активності та доброзичливого спілкування як здорового способу життя осіб усіх вікових груп і умови активного довголіття, а також популяризації можливостей використання засобів фізичної культури та спор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6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забезпечення залучення ветеранів війни до спортивних заходів та участі у національних та міжнародних спортивних змаганнях серед ветеранів війни (розроблення відповідних програм для жінок — ветеранів війн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) проведення фізкультурно-оздоровчих та спортивних заходів серед ветеранів війни та членів їх сімей, членів сімей загиблих (померлих) ветеранів війни, членів сімей загиблих (померлих) Захисників та Захисниць Украї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) проведення заходів з адаптивного спорту для осіб з інвалідністю та/або осіб з обмеженнями повсякденного  функціон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2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5. Забезпечення надання психологічної допомоги та підтримки для всіх сусп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забезпечення надання психологічної допомоги всім суспільним груп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 забезпечення доступності населення до послуг з психіатричної допомоги, яка надається шляхом виїзду мобільних мультидисциплінарних коман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) організація проведення заходів з підвищення кваліфікації, тренінгів, семінарів тощо для працівників надавачів соціальних послуг, зокрема для соціальних працівників, з надання першої психологічної допомоги отримувачам соціальних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5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6. Забезпечення розвитку системи надання послуг раннього втручання в кожній територіальній громад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створення та поширення інформативних матеріалів (буклети, плакати, довідники) з детальною інформацією про те, що таке раннє втручання і як отримати доступ до послуг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налагодження взаємодії між закладами охорони здоров’я, закладами освіти, закладами соціального захисту, громадськими об’єднаннями для поширення інформації серед батьків щодо послуги раннього втру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. Забезпечення надання реабілітаційних, абілітаційних послуг, педіатричної реабілітації, зокрема за місцем проживання в територіальній громад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) забезпечення доступності в територіальних громадах соціальних послуг супроводу під час інклюзивного нав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) забезпечення розвитку соціально-медичних послуг у сфері охорони здоров’я як обов’язкової складової повернення та в майбутньому направлення до органів соціального захисту населення або до відповідних організацій, які допомагають ветеранам вій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8. Розвиток системи надання паліативних послуг в кожній територіальній громад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надання спеціалізованої паліативної допомоги за місцем перебування пацієнт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ратегічна ціль “Держава сприяє підвищенню рівня захисту прав жінок та чоловіків, хлопчиків та дівчат, </w:t>
              <w:br/>
              <w:t>зокрема осіб з інвалідністю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9. Забезпечення перегляду наявних процедур розгляду справ та надання допомоги постраждалим від усіх форм насильства з метою приведення у відповідність з найкращими світовими практиками та уникнення ретравматизації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розвитку системи надання соціальних послуг особам, які постраждали від насильства за ознакою ста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Територіальні громади впроваджують заходи безбарʼєрності та посилюють свою спроможність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1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0"/>
                <w:lang w:val="uk-UA" w:eastAsia="en-US"/>
              </w:rPr>
              <w:t>73. Розвиток інституційної спроможності органів місцевого самоврядування щодо безбарʼ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) визначення розпорядженням міського, селищного або сільського голови в територіальних громадах відповідальних осіб за напрямами безбар’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створення та впровадження методології проведення аналізу доступності територіальної громади за всіма напрямами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тренінгів для відповідальних осіб за напрямами безбар’єрності щодо проведення аналізу доступності територіальної громади за всіма напрямами безбарʼєрності із залученням організацій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проведення аналізу доступності територіальних громад за всіма напрямами безбарʼєрності із залученням організацій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 визначення переліку актуальних та пріоритетних потреб у заходах безбарʼєрності за результатами аналізу територіальних громад за всіма напрямами безбарʼєрності із залученням організацій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) формування переліку партнерів з розвитку для проектної діяльності органів місцевого самоврядування в контексті державної політики у сфері безбар’єрного прост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 визначення обсягів та джерел фінансування на здійснення кожного заходу завдання 73 цього плану заход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 утворення місцевих рад безбар’єрності у кожній територіальній грома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 забезпечення відкритості засідань місцевих рад безбар’єрності (онлайн-трансляція або запис засідан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висвітлення результатів діяльності місцевих рад безбар’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 розроблення обласних і місцевих планів заходів із впровадження безбар’єрного простору (у разі розроблення місцевих планів відновлення та розвитку регіонів включення до них окремого розділу про створення безбар’єрного простор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. Забезпечення щоквартального навчання та підвищення кваліфікації представників органів місцевого самоврядування щодо безбарʼєрності просторів і транспорту, безбар’єрності товарів і їх закупівлі, безбар’єрності інформації і безбар’єрності послуг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навчання з питань безбар’єрності для представників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5. Забезпечення розвитку спільноти представників органів місцевого самоврядування з питань безбарʼ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запровадження системи рейтингів щодо розвитку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створення мережі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безпечення підтримки обміну досвідом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забезпечення координації діяльності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6. Розвиток взаємодії територіальних громад щодо поширення безбар’єрних практик і ріш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забезпечення розвитку регіональної агломерації з питань розбудови безбар’єрного простору шляхом утворення координаційного регіонального коміте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створення платформи для обміну досвідом у громадах та між громадами в рамках безбарʼєрних практик і рішен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. Участь жителів у плануванні та розподілі коштів місцевого бюджету з урахуванням потреб маломоб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визначення потреб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щорічного врахування потреб маломобільних груп населення у бюджеті гром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нансове управлі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проведення моніторингу використання коштів місцевих бюджетів на потреби маломобільних груп населення із залученням інститутів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ind w:lef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здійснення заходів щодо соціальної згуртованості в громаді з представниками місцевих медіа (проведення навчання, роз’яснення, які терміни використовувати, як комунікуват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ind w:lef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8. Підвищення обізнаності органів державної влади та органів місцевого самоврядування, бізнес-спільнот, інститутів громадянського суспільства про потреби та інтереси маломобільних груп, механізми та інструменти громадської уч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забезпечення навчання представників органів державної влади, органів місцевого самоврядування, публічних службовців, бізнес-спільнот, організацій громадянського суспільства  з питань соціальної інклюзії та механізмів її побудови для гром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запровадження програми обізнаності фізичних та юридичних осіб щодо прав осіб з інвалідністю та маломобільних груп населення (створення умов для життя осіб з інвалідністю на рівні з іншими громадянами, коректність термінології, доведення до громадян та бізнесу прав осіб з інвалідністю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5. Освітня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атегічна ціль “Кожна людина має можливість розкрити свій потенціал та отримати професію завдяки інклюзивній осві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5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. Впровадження системи інформування реалізації освітніх прав здобувачів освіти з особливими освітніми потреб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) забезпечення консультаційної підтримки працівників органів виконавчої влади та органів місцевого самоврядування щодо надання якісних освітніх послуг для здобувачів освіти з особливими освітніми потребами (освітні сесії, служба підтримки, інструкції, кращі практик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запровадження  регулярних громадських обговорень з питань інклюзії з метою забезпечення зворотного зв’язку та підвищення суспільного рівня розуміння і прийнятт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3. Забезпечення розвитку екосистеми підтримки інклюзивного навчання на всіх рівня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забезпечення координації з проектами міжнародно-технічної допомоги щодо здійснення заходів з освітньої безбарʼєрності в рамках цього плану заход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 опрацювання питання щодо розроблення програми забезпечення айтрекерами або інфрачервоними камерами із необхідним програмним забезпеченням здобувачів загальної середньої та вищої освіти з порушеннями з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Дистанційна форма здобуття освіти доступна для всіх суспільних груп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2. З</w:t>
            </w:r>
            <w:r>
              <w:rPr>
                <w:bCs/>
                <w:sz w:val="28"/>
                <w:szCs w:val="28"/>
                <w:lang w:val="uk-UA" w:eastAsia="en-US"/>
              </w:rPr>
              <w:t>дійснення перегляду питань нормативно-правового забезпечення та в разі необхідності внесення змін з урахуванням інтересів осіб з інвалідністю та особливими освітніми потреб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</w:t>
            </w:r>
            <w:r>
              <w:rPr>
                <w:sz w:val="28"/>
                <w:szCs w:val="28"/>
                <w:lang w:val="en-US" w:eastAsia="en-US"/>
              </w:rPr>
              <w:t xml:space="preserve"> забезпечення конфіденційності та безпеки учасників освітнього процесу у цифровому освітньому середови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6. Економічн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ратегічна ціль “Кожна людина незалежно від віку, статі, сімейного стану чи стану здоров’я має доступ до </w:t>
              <w:br/>
              <w:t>працевлаштування та можливості для роботи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0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6. Розроблення та впровадження програми з підтримки працевлаштування для жінок, молоді, осіб старшого віку та ветеранів війн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відкриття  та облаштування дитячих кімнат у будівлях органів державної влади та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здійснення заходів, спрямованих на покращення навичок молоді, необхідних для пошуку роботи та успішного працевлаштування та соціального підприємниц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1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(підпис)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>Людмила БАКАЙЧУК</w:t>
      </w:r>
    </w:p>
    <w:p>
      <w:pPr>
        <w:pStyle w:val="Normal"/>
        <w:ind w:firstLine="1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3:00Z</dcterms:created>
  <dc:creator>Marina</dc:creator>
  <dc:description/>
  <cp:keywords/>
  <dc:language>en-US</dc:language>
  <cp:lastModifiedBy>user13</cp:lastModifiedBy>
  <cp:lastPrinted>2024-11-22T14:24:00Z</cp:lastPrinted>
  <dcterms:modified xsi:type="dcterms:W3CDTF">2025-08-22T07:06:00Z</dcterms:modified>
  <cp:revision>36</cp:revision>
  <dc:subject/>
  <dc:title> </dc:title>
</cp:coreProperties>
</file>